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object w:dxaOrig="3375" w:dyaOrig="1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-13.3pt;width:214.8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997119" r:id="rId2"/>
        </w:object>
      </w:r>
      <w:r>
        <w:rPr>
          <w:rFonts w:cs="Arial" w:ascii="Arial" w:hAnsi="Arial"/>
          <w:bCs/>
          <w:sz w:val="22"/>
          <w:szCs w:val="22"/>
        </w:rPr>
        <w:t xml:space="preserve">PROIECT: </w:t>
        <w:tab/>
      </w:r>
      <w:r>
        <w:rPr>
          <w:rFonts w:cs="Arial" w:ascii="Arial" w:hAnsi="Arial"/>
          <w:b/>
          <w:sz w:val="22"/>
          <w:szCs w:val="22"/>
        </w:rPr>
        <w:t>PUZ - SCHIMBARE DESTINATIE DIN ZONA CAI COMUNICATII RUTIERE IN ZONA INSITUTII SI SERVICII , MODIFICARE INDICATORI URBANISTICI SI REGIM ALINIERE SI ALINIAMENT- PENTRU CONSTRUIRE IMOBIL MULTIFUNCTIONAL.</w:t>
      </w:r>
    </w:p>
    <w:p>
      <w:pPr>
        <w:pStyle w:val="Normal"/>
        <w:spacing w:lineRule="auto" w:line="276"/>
        <w:ind w:left="1560" w:hanging="15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NEFICIAR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CAST TECH INDUSTRY SRL</w:t>
      </w:r>
    </w:p>
    <w:p>
      <w:pPr>
        <w:pStyle w:val="Normal"/>
        <w:spacing w:lineRule="auto" w:line="276"/>
        <w:ind w:left="1560" w:hanging="156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</w:rPr>
        <w:t>AMPLASAMENT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>str. Gheorghe Grigore Cantacuzino, nr.134, Ploiești, Prahova</w:t>
      </w:r>
    </w:p>
    <w:p>
      <w:pPr>
        <w:pStyle w:val="Normal"/>
        <w:spacing w:lineRule="auto" w:line="276"/>
        <w:ind w:left="1560" w:hanging="1560"/>
        <w:rPr/>
      </w:pPr>
      <w:r>
        <w:rPr>
          <w:rFonts w:cs="Arial" w:ascii="Arial" w:hAnsi="Arial"/>
          <w:bCs/>
          <w:sz w:val="22"/>
          <w:szCs w:val="22"/>
        </w:rPr>
        <w:t>PROIECTANT GENERAL:</w:t>
      </w:r>
      <w:r>
        <w:rPr>
          <w:rFonts w:cs="Arial" w:ascii="Arial" w:hAnsi="Arial"/>
          <w:b/>
          <w:bCs/>
          <w:sz w:val="22"/>
          <w:szCs w:val="22"/>
        </w:rPr>
        <w:t xml:space="preserve"> S.C. BIG ARHIGEO  S.R.L.</w:t>
      </w:r>
    </w:p>
    <w:p>
      <w:pPr>
        <w:pStyle w:val="Normal"/>
        <w:spacing w:lineRule="auto" w:line="276"/>
        <w:ind w:left="1560" w:hanging="8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Urbanism :  arh. Georgescu Bogdan</w:t>
      </w:r>
    </w:p>
    <w:p>
      <w:pPr>
        <w:pStyle w:val="Heading1"/>
        <w:spacing w:lineRule="auto" w:line="276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BORDEROU PIESE SCRISE SI DESENAT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DOCUMENTATII AVIZE SI CERTIFICATE PIESE SCRISE SI DESENATE: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ERERE TIP – DOCUMENTATII URBANISM -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lang w:val="en-GB"/>
        </w:rPr>
        <w:t xml:space="preserve">CERTIFICAT DE URBANISM  NR.  1057  /   21.08.2018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CONTRAC VANZARE CUPMARARE 2036 / 26.11.20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AVIZE : -  ALIMENTARE CU APA SI CANALIZ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GAZE NATURA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LIMENTARE CU ENERGIE ELECTR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LIMENTARE CU ENERGIE TERM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LEFONIZ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D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LITIA RUTIERA PLOIE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MISIA MUNICIPALA PENTRU TRANSPORT SI SIGURANTA CIRCULATI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IU GEOTEHN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IDICARE TOPO VIZATA DE CADAST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XA R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XA AVIZ CTATU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2"/>
        <w:rPr>
          <w:sz w:val="20"/>
        </w:rPr>
      </w:pPr>
      <w:r>
        <w:rPr>
          <w:sz w:val="20"/>
        </w:rPr>
        <w:t>DOCUMENTATIE PROIECT PIESE SCRISE + PIESE DESENAT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CUMENTATIE URBANISM  –</w:t>
        <w:tab/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ARH . Bogdan Georgescu – 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i/>
          <w:iCs/>
          <w:u w:val="single"/>
          <w:lang w:val="en-GB"/>
        </w:rPr>
        <w:t xml:space="preserve">SC. </w:t>
      </w:r>
      <w:r>
        <w:rPr>
          <w:rFonts w:cs="Arial" w:ascii="Arial" w:hAnsi="Arial"/>
          <w:b/>
          <w:bCs/>
          <w:u w:val="single"/>
        </w:rPr>
        <w:t xml:space="preserve">BIG ARHIGEO  </w:t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 SRL., Ploiesti, str. Sos NORDULUI, nr. 15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GB"/>
        </w:rPr>
        <w:t>PIESE SCRI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OR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GULAMENT LOCAL DE URBANISM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IESE DESENA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01  INCADRAREA IN ZON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2  SITUATIA EXISTEN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3 REGLEMENTARI URBANIST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04 REGLEMENTARI EDILITA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5 REGIM JURID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6 PLAN MOBIL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07 ILUSTRARE URBANISTICA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TUDIU GEOTEHNIC  – </w:t>
        <w:tab/>
      </w:r>
      <w:r>
        <w:rPr>
          <w:rFonts w:cs="Arial" w:ascii="Arial" w:hAnsi="Arial"/>
          <w:b/>
          <w:i/>
          <w:iCs/>
          <w:u w:val="single"/>
          <w:lang w:val="en-GB"/>
        </w:rPr>
        <w:t>ING. CHELU MARIA  – SC. CSM GEOTEHNICAL PROJECTS  SRL</w:t>
      </w:r>
    </w:p>
    <w:p>
      <w:pPr>
        <w:pStyle w:val="Normal"/>
        <w:ind w:left="288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erificat : Conf. Dr. ING. FLORICA STROIA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SCR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FER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UDIU GEOTEHNIC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IDICARE TOPO VIZATA DE CADASTRU  – </w:t>
      </w:r>
      <w:r>
        <w:rPr>
          <w:rFonts w:cs="Arial" w:ascii="Arial" w:hAnsi="Arial"/>
          <w:b/>
          <w:i/>
          <w:iCs/>
          <w:u w:val="single"/>
          <w:lang w:val="en-GB"/>
        </w:rPr>
        <w:t xml:space="preserve">ING. DAWIDOWICZ EDUARD GABRIEL  ,  PFA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SCRI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ORIU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SE DESENAT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AN DE INCADRAR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IDICARE TOPOGRAFICA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2  STUDIU DE CIRCULATIE  -ING. BALAN SORIN - SC SERVTOP SRL </w:t>
      </w:r>
    </w:p>
    <w:sectPr>
      <w:type w:val="nextPage"/>
      <w:pgSz w:w="11906" w:h="16838"/>
      <w:pgMar w:left="1080" w:right="479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29:00Z</dcterms:created>
  <dc:creator>x</dc:creator>
  <dc:description/>
  <cp:keywords/>
  <dc:language>en-US</dc:language>
  <cp:lastModifiedBy>User</cp:lastModifiedBy>
  <cp:lastPrinted>2018-10-12T11:27:00Z</cp:lastPrinted>
  <dcterms:modified xsi:type="dcterms:W3CDTF">2019-01-29T08:53:00Z</dcterms:modified>
  <cp:revision>3</cp:revision>
  <dc:subject/>
  <dc:title>BORDEROU PIESE SCRISE SI DESENATE</dc:title>
</cp:coreProperties>
</file>